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therine Luther</w:t>
      </w:r>
    </w:p>
    <w:p>
      <w:pPr>
        <w:pStyle w:val="Normal"/>
        <w:jc w:val="right"/>
        <w:rPr/>
      </w:pPr>
      <w:r>
        <w:rPr/>
        <w:t>Tier I Candidate</w:t>
      </w:r>
    </w:p>
    <w:p>
      <w:pPr>
        <w:pStyle w:val="Normal"/>
        <w:jc w:val="right"/>
        <w:rPr/>
      </w:pPr>
      <w:r>
        <w:rPr/>
        <w:t>December 26, 2008</w:t>
      </w:r>
    </w:p>
    <w:p>
      <w:pPr>
        <w:pStyle w:val="Normal"/>
        <w:jc w:val="right"/>
        <w:rPr/>
      </w:pPr>
      <w:r>
        <w:rPr/>
      </w:r>
    </w:p>
    <w:p>
      <w:pPr>
        <w:pStyle w:val="Normal"/>
        <w:jc w:val="right"/>
        <w:rPr/>
      </w:pPr>
      <w:r>
        <w:rPr/>
      </w:r>
    </w:p>
    <w:p>
      <w:pPr>
        <w:pStyle w:val="Heading1"/>
        <w:rPr/>
      </w:pPr>
      <w:r>
        <w:rPr/>
        <w:t xml:space="preserve"> </w:t>
      </w:r>
      <w:r>
        <w:rPr/>
        <w:t xml:space="preserve">A Report on </w:t>
      </w:r>
    </w:p>
    <w:p>
      <w:pPr>
        <w:pStyle w:val="Normal"/>
        <w:jc w:val="center"/>
        <w:rPr>
          <w:u w:val="single"/>
        </w:rPr>
      </w:pPr>
      <w:r>
        <w:rPr>
          <w:u w:val="single"/>
        </w:rPr>
        <w:t>“</w:t>
      </w:r>
      <w:r>
        <w:rPr>
          <w:u w:val="single"/>
        </w:rPr>
        <w:t>Blogs, Wikis, Podcasts, and Other Powerful Web Tools for Classrooms”</w:t>
      </w:r>
    </w:p>
    <w:p>
      <w:pPr>
        <w:pStyle w:val="Normal"/>
        <w:jc w:val="center"/>
        <w:rPr>
          <w:u w:val="single"/>
        </w:rPr>
      </w:pPr>
      <w:r>
        <w:rPr>
          <w:u w:val="single"/>
        </w:rPr>
        <w:t>By Will Richardson</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pPr>
      <w:r>
        <w:rPr/>
        <w:t xml:space="preserve">With the dawn of 2009 before us, Web 2.0, or the Read/Write web will take on many challenges and forms. Currently the most popular seem to be Blogs, Wikis, and Podcasts. These are ways for individuals to keep in contact with others or to be informed of the latest happenings.   In his book </w:t>
      </w:r>
      <w:r>
        <w:rPr>
          <w:u w:val="single"/>
        </w:rPr>
        <w:t>Blogs, Wikis, Podcasts, and Other Powerful Web Tools for Classrooms</w:t>
      </w:r>
      <w:r>
        <w:rPr/>
        <w:t xml:space="preserve"> Will Richardson explores how these and other tools can be used in the classroom.  The book is divided into nine chapters: The Read/ Write Web, Weblogs: Pedogogy and Practice, Weblogs: Get Started!, Wikis: Easy Collaboration for All, RSS: The New Killer App for Educators, The Social Web: Learning Together, Fun with Flickr: Creating, Publishing and Using Images Online, Podcasting, Video and Screencasting, Live Streaming, Multimedia Publishing for the Masses and What It All Means. </w:t>
      </w:r>
    </w:p>
    <w:p>
      <w:pPr>
        <w:pStyle w:val="Normal"/>
        <w:rPr/>
      </w:pPr>
      <w:r>
        <w:rPr/>
      </w:r>
    </w:p>
    <w:p>
      <w:pPr>
        <w:pStyle w:val="Normal"/>
        <w:rPr/>
      </w:pPr>
      <w:r>
        <w:rPr/>
        <w:t>In Richardson’s first chapter : The Read/ Write Web, he  discusses how the World Wide Web has opened up a whole new world to us. When the  internet first became available, people used it to gain information and to communicate with family and friends. In the last few years, the ability to gather information has expanded. We also now have the ability to communicate with total strangers and to gain information form them as well. Richardson says that “education has been slow to adapt to these new tools and potentials.” He gives the example of how the candidates in the recent election utilized YouTube to campaign. He also notes that we gathered information about the giant tsunami in the Indian Ocean from images and first person accounts posted on the web. He says that newspaper articles  are basically blog posts that invite the reader to share his knowledge of the event. Even businesses like IBM are exploring the use of Wikis and Blogs to boost production.  For these reason and more Richardson says ( and I agree) : “ this is a hugely challenging time to be an educator. The world is changing around us, yet as a system, we have been very slow to change. Even though my district, Fullerton School District, is one of the front runners in computer education; we still lag behind the world. Our students, in the real world are discovering how to communicate with others, gather and disseminate information  paperlessly.  The author says that educators may not understand how test scores are to be improved using the web. He says that  the tools of the web “ have considerable relevance to state and local core content curriculum standards, and there is much reason to believe that their implementation in schools  will better prepare students for  a slew of new literacies and competencies  in their post- education lives.” Meaning if we teach students using the tools of the web they will be better prepared to compete in the 21</w:t>
      </w:r>
      <w:r>
        <w:rPr>
          <w:vertAlign w:val="superscript"/>
        </w:rPr>
        <w:t>st</w:t>
      </w:r>
      <w:r>
        <w:rPr/>
        <w:t xml:space="preserve"> century. Richardson encourages educators to learn how to use web tools before teaching them to their students.  The web tools Richardson discusses in his book are: Weblogs (aka blogs), Wikis, Real Simple Syndication (RSS), Aggregators, Social Bookmarking, Online Photo Galleries and Audio/ video-casting (AKA podcasting)</w:t>
      </w:r>
    </w:p>
    <w:p>
      <w:pPr>
        <w:pStyle w:val="Normal"/>
        <w:rPr/>
      </w:pPr>
      <w:r>
        <w:rPr/>
      </w:r>
    </w:p>
    <w:p>
      <w:pPr>
        <w:pStyle w:val="Normal"/>
        <w:rPr/>
      </w:pPr>
      <w:r>
        <w:rPr/>
        <w:t>Richardson dedicates two chapters to Blogging. The first chapter defines what a blog is and how it can be used in the classroom. The second chapter tells how to blog in the classroom. Blogs are journals or logs found on the World Wide Web.  Some refer to them as online filing cabinets. The beauty of a Bog is that anyone can start one. Say a class was studying about Marine Life. They could make a class blog about this topic. It could be an open site where others could post their information or a safer and smarter way to go would be to have users of this blog have a user name and password. Richardson says that a blog doesn’t have to be expensive. Coursework and homework can be easily accessed through the use of blogs. Teachers can post when assignments are due thereby helping parents to stay in the loop as well. In some classrooms students can post their work to the  blog thereby helping to create a paperless system. This online filing cabinet is great for a person like me who tends to find their desk a heap of papers.  Once students have these online file cabinets the next step is to get an E-portfolio where students choose work to highlight and then post it. “The idea is that these portfolios could conceivably span many grades and many classes.” As far as the pedagogy of blogs go Richardson says they are</w:t>
      </w:r>
    </w:p>
    <w:p>
      <w:pPr>
        <w:pStyle w:val="Normal"/>
        <w:rPr/>
      </w:pPr>
      <w:r>
        <w:rPr/>
        <w:t xml:space="preserve"> “  </w:t>
      </w:r>
      <w:r>
        <w:rPr/>
        <w:t>a constructivist tool for learning, they expand the walls of the classroom, they archive the learning that teachers and students do , they are a dramatic tool that supports different learning styles, the use of them can enhance the developmental expertise in a particular subject, and they can teach students the new literacies they will need to function in our ever expanding information society.”  Even the “Standards for Language Arts”</w:t>
      </w:r>
    </w:p>
    <w:p>
      <w:pPr>
        <w:pStyle w:val="Normal"/>
        <w:rPr/>
      </w:pPr>
      <w:r>
        <w:rPr/>
        <w:t>written by the National Council for Teachers suggests that blogs can be a classroom tool. This first chapter ends with some examples of blogs that other educators have devised along with the 12 English Language Arts Standards sponsored by the NCTA and the IRA.</w:t>
      </w:r>
    </w:p>
    <w:p>
      <w:pPr>
        <w:pStyle w:val="Normal"/>
        <w:rPr/>
      </w:pPr>
      <w:r>
        <w:rPr/>
      </w:r>
    </w:p>
    <w:p>
      <w:pPr>
        <w:pStyle w:val="Normal"/>
        <w:rPr/>
      </w:pPr>
      <w:r>
        <w:rPr/>
        <w:t>In his second chapter on Blogging Richardson details details the steps to blogging in the classroom. He includes sections on blogging safety, blog software, blogging step-by-step</w:t>
      </w:r>
    </w:p>
    <w:p>
      <w:pPr>
        <w:pStyle w:val="Normal"/>
        <w:rPr/>
      </w:pPr>
      <w:r>
        <w:rPr/>
        <w:t>( He recommends blogger.com. My husband has used this for his blog but our school district blocks this site.) ,  and adding pictures and more to blog posts ( Pretty simple if you understand the concept of uploading content and have a used friendly Mac. Ted Lai showed us how to do this in one of our first computer classes.).</w:t>
      </w:r>
    </w:p>
    <w:p>
      <w:pPr>
        <w:pStyle w:val="Normal"/>
        <w:rPr/>
      </w:pPr>
      <w:r>
        <w:rPr/>
      </w:r>
    </w:p>
    <w:p>
      <w:pPr>
        <w:pStyle w:val="Normal"/>
        <w:rPr/>
      </w:pPr>
      <w:r>
        <w:rPr/>
        <w:t xml:space="preserve"> </w:t>
      </w:r>
      <w:r>
        <w:rPr/>
        <w:t>The next chapter of the book is about wikis.  A wiki is “ a collaborative Webspace where anyone can add content and anyone can edit content that has already been published.” Probably the most popular wiki is wikipedia. It is an encyclopedia where people can look up information and add information. The biggest problem with wikipedia is that is not bery reliable because anyone can post information and anyone can change that information. When I taught 5</w:t>
      </w:r>
      <w:r>
        <w:rPr>
          <w:vertAlign w:val="superscript"/>
        </w:rPr>
        <w:t>th</w:t>
      </w:r>
      <w:r>
        <w:rPr/>
        <w:t xml:space="preserve"> grade, I would tell my students if they used wikipedia as one of their sources in a report, they had to verify the information with another website or source. Many wikis  for professional use are now password protected. Richardson mentions two wikis that educators can use in the clssroom: wikispaces and wetpaint. I have used wikispaces before and find it very user friendly. I believe most educators would find wikispaces adequate for their needs. Those who are more technologically savy may want to try wetpaint or go to http:tinyurl.com/34584q. Of course if you go to the latter you’ll have to get together with your IT person for your district. Personally I’m an independent person who wants something quick and easy so I’ll stick to wikispaces for now. </w:t>
      </w:r>
    </w:p>
    <w:p>
      <w:pPr>
        <w:pStyle w:val="Normal"/>
        <w:rPr/>
      </w:pPr>
      <w:r>
        <w:rPr/>
      </w:r>
    </w:p>
    <w:p>
      <w:pPr>
        <w:pStyle w:val="Normal"/>
        <w:rPr/>
      </w:pPr>
      <w:r>
        <w:rPr/>
        <w:t>Chapter five is about Real Simple Syndication or RSS for short. This means you can subscribe to a blog or newspaper and you don’t have to go there yourself to see if there is anything new posted.This is a real timesaver especially of your interested in multiple sites. The information comes to you. When on a particular site that has an RSS feed, you just click on the link, give it your email address and voila you are now subscribed. When any new information from that site is posted, you will receive an email notification. When you open up the email, you will be provided with a link to the site. Just click and go. If you don’t want it sent to your email account, you could have it sent to an “aggregator”, a special account that can serve just to collect and read RSS feeds. Richardson recommends Google Reader because “It’s free, easy and includes a whole host of ways that you can begin publishing and connecting the news and information it collects.” Another factor to be considered is that if you use a blog for your classroom, you can have it set up to have it send you an RSS feed when students post their work to it.</w:t>
      </w:r>
    </w:p>
    <w:p>
      <w:pPr>
        <w:pStyle w:val="Normal"/>
        <w:rPr/>
      </w:pPr>
      <w:r>
        <w:rPr/>
      </w:r>
    </w:p>
    <w:p>
      <w:pPr>
        <w:pStyle w:val="Normal"/>
        <w:rPr/>
      </w:pPr>
      <w:r>
        <w:rPr/>
        <w:t xml:space="preserve">The following chapter is about social networking, connecting wiih other “friends” via the internet. Richardson writes “The social Web says that we have many friends out there just waiting to be found and connected to, and those friends have friends….”He goes on to highlight several social networking sites. The first of which is Twitter. Users update each other on both there professional and personal lives. An educator can use this tool in the classroom and block out strangers from using it but it “is a bit too Wild West for most school situations.”  To help combat this problem there is now a site called YouthTwitter.com where students can post their thoughts and information in a “ permission only environment. Next Richardson discusses social bookmarking, sites where people can list and tag their favorite sites. Then others can put search words in (like free or math) and find the sites you had found that were helpful to you. In the technology course .Ted Lai showed us his favorite social bookmarking site, ikeepbookmarks.com. </w:t>
      </w:r>
    </w:p>
    <w:p>
      <w:pPr>
        <w:pStyle w:val="Normal"/>
        <w:rPr/>
      </w:pPr>
      <w:r>
        <w:rPr/>
      </w:r>
    </w:p>
    <w:p>
      <w:pPr>
        <w:pStyle w:val="Normal"/>
        <w:rPr/>
      </w:pPr>
      <w:r>
        <w:rPr/>
        <w:t xml:space="preserve">Many people are now creating, publishing and using images online. Flickr is a site where individuals can post pictures and use words to tag them so other individuals can use them. Say for example your students were doing a PowerPoint on dolphins and wanted some pictures of them, they could go to google images and put in the word “dolphins” but then they might get 5,000 choices and to have to look through them to find the ones they want could be very time consuming. With Flickr students can put in the search word, find the  images and add notes to the picture.With Flickr people can have online discussions about photos. Flickr had many possibilities for use in the classroom. One person took a poem, searched specific words on Flickr like rain or storm then included those images in said poem. </w:t>
      </w:r>
    </w:p>
    <w:p>
      <w:pPr>
        <w:pStyle w:val="Normal"/>
        <w:rPr/>
      </w:pPr>
      <w:r>
        <w:rPr/>
      </w:r>
    </w:p>
    <w:p>
      <w:pPr>
        <w:pStyle w:val="Normal"/>
        <w:rPr/>
      </w:pPr>
      <w:r>
        <w:rPr/>
        <w:t xml:space="preserve">With the Read/ Write Web come the ability to publish and search for multimedia images. The first of which is Pocasting. Initially podcasts were just like mini radioshows that could be posted and subscribed to. One of the first places you could find podcasts was iTunes. Overtime they have morphed into something much bigger and now many include images or video along with the audio component (this is called screencasting). Many teachers are using podcasting to integrate amateur radio into the classroom. Richardson details how to make a Podcast on your PC computer or using an iPod. The next topic covered is live streaming, where people can view each others “TV shows”. Some examples are student run daily news broadcasts, student science presentations, school play and musicals. Richardson explains how a person can be up and participating in live streaming in less than five minutes. </w:t>
      </w:r>
    </w:p>
    <w:p>
      <w:pPr>
        <w:pStyle w:val="Normal"/>
        <w:rPr/>
      </w:pPr>
      <w:r>
        <w:rPr/>
      </w:r>
    </w:p>
    <w:p>
      <w:pPr>
        <w:pStyle w:val="Normal"/>
        <w:rPr/>
      </w:pPr>
      <w:r>
        <w:rPr/>
        <w:t>The final chapter of this book sums it all up: What it all Means. First more and more content will continue to be available online. Secondly “more and more of that content is collaborative.” In addition Richardson discusses ten big shifts that are now occurring on the Read/ Write Web. Big Shift #1: open content, where students have access to a huge array of sources. Big Shift #2: many, many teachers and 24/7 learning;  “as our access to content increases so does our access to other teachers.” Big Shift #3:  the social, collaborative, construction of meaningful knowledge; “The Read/Write Web makes it easy for students to produce work in truly collaborative ways for large audiences. Big Shift #4: teaching is conversation not lecture; educators will need to invite students to become active participants in their own learning. Big Shift #5: know “where” learning; students don’t necessarily need to know what the answer is, just where they can find it.  Big Shift #6: readers are no longer just readers; since not all content on the web has been edited or reviewed for accuracy “readers themselves must learn to be critical consumers of the information they consider.” Big Shift #7: The web as a notebook (or portfolio); there will be less and less paper and more audio and video projects. There will be “electronic portfolios.” Big Shit #8:writing is no longer limited to text;  “we can write in audio and video, in music, and in digital photographs….” Big Shift #9: mastery is the product not the test; students today can use the web to show that they have mastered a topic as opposed to the traditional way where students were given a test to show mastery of a subject. Finally Big Shift #10: contribution, not completion as the ultimate goal, projects are not meant just for the teacher but for the world as well.</w:t>
      </w:r>
    </w:p>
    <w:p>
      <w:pPr>
        <w:pStyle w:val="Normal"/>
        <w:rPr/>
      </w:pPr>
      <w:r>
        <w:rPr/>
      </w:r>
    </w:p>
    <w:p>
      <w:pPr>
        <w:pStyle w:val="Normal"/>
        <w:rPr/>
      </w:pPr>
      <w:r>
        <w:rPr/>
        <w:t>As an epilogue, Richardson describes a typical day in a classroom that uses the Read/Write Web.</w:t>
      </w:r>
    </w:p>
    <w:p>
      <w:pPr>
        <w:pStyle w:val="Normal"/>
        <w:rPr/>
      </w:pPr>
      <w:r>
        <w:rPr/>
      </w:r>
    </w:p>
    <w:p>
      <w:pPr>
        <w:pStyle w:val="Normal"/>
        <w:rPr/>
      </w:pPr>
      <w:r>
        <w:rPr/>
        <w:t>In conclusion Richardson’s book gives educators some ideas to ponder about the use of the Read/Write Web. For me it helped to clarify some things that I already had knowledge of. As a future administrator, I would survey my teachers to see which tools of the Read/Write Web they were familiar with and schedule workshops with professionals.  I would also provide additional support as needed. Recently my principal had a staff development afternoon where two presenters showed the teachers how to create and publish their own webpages. Several of the teachers on staff already had webpages and were familiar with them so they will be a resource to the other teachers who are still learning about them. In addition, districts need to allocate funds to make the Read/Write Web classroom a possi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Times"/>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MT;Times" w:hAnsi="ArialMT;Times" w:eastAsia="Times New Roman" w:cs="ArialMT;Time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8:28:00Z</dcterms:created>
  <dc:creator>Jean MacLean</dc:creator>
  <dc:description/>
  <dc:language>en-US</dc:language>
  <cp:lastModifiedBy>Jean MacLean</cp:lastModifiedBy>
  <dcterms:modified xsi:type="dcterms:W3CDTF">2008-12-29T16:25:00Z</dcterms:modified>
  <cp:revision>17</cp:revision>
  <dc:subject/>
  <dc:title>Catherine Luther</dc:title>
</cp:coreProperties>
</file>